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4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640"/>
        <w:gridCol w:w="1056"/>
        <w:gridCol w:w="2514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818"/>
        <w:gridCol w:w="1334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5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